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young Navy boy was leaving on his first official trip of business. He had graduated top of his class and was full of energy. With the war in progress, he was anxious to do something for his country. Just as the single boy- no family to say goodbye to- started to board to ship, his general came to have words with him. “You’re young, smart and full of life. I’m glad to have you as part of my family.” They were the kindest words anyone in this field had ever given him. And they were somewhat abnormal. Most generals were gruff in charge fellows. From that moment on, the boy knew he had found his calling.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