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Sarah woke up this morning and knew it was unlike any other morning. She and her lesbian life-partner Candice were trying to make history. Never before had anyone successfully spliced elephant and pot-belly pig DNA before and they were hoping to be the first.  The goal: pig-sized elephants who could live at home as pets. They desperately yearned for success and then a great night of celebration in their San Francisco townhouse. Only time will tell the result and tell the world once and for all whether elephant and pig will successfully splice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4:00Z</dcterms:created>
  <dc:creator>Anna</dc:creator>
  <dc:description/>
  <dc:language>en-US</dc:language>
  <cp:lastModifiedBy>orschult</cp:lastModifiedBy>
  <dcterms:modified xsi:type="dcterms:W3CDTF">2012-06-29T14:04:00Z</dcterms:modified>
  <cp:revision>2</cp:revision>
  <dc:subject/>
  <dc:title/>
</cp:coreProperties>
</file>