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Man and woman on a flying trapeze act. It is dangerous, risky and fatality can occur if just one small mistake is made. However, the couple performing appears totally confident. Gracefully they swing and somersault from one trapeze to another, the man catching the women with wonderful accuracy and timing. After several rounds of going to and fro, the drum rolls as the couple is about to attempt their final most dangerous stunt. And YES! What a magnificent move that was!</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