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man in uniform works on the ship and is asking the civilian man with the hat for his ticket to get on the ship. It is an older time, and a steam ship, a big one. Maybe it is a cruise or vacation. I don’t know where the ship will be travelling- the weather is okay, but not so warm- The civilian is wearing a blazer/jacket. The man /civilian will get on the ship, and the man in uniform will continue taking tickets until it is time to disembark. Then he too will get on the ship, and the ship will leave shore. The man in uniform is content, just doing his job. The other man seems ready to get on the ship and more ahead with his plan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