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Amy and Val are at an outdoor cafe enjoying a light lunch on a weekend afternoon. They are enjoying the warm weather and good conversation. Peter is Val’s old boyfriend from college. He recognizes Val even though it’s been a few years since their mutual and amiable break-up. Peter approaches and greets Val and Amy (Val and Amy were best friends in college). Both ladies, especially Val, are very excited to see Peter. He sits down to talk with the girls. The threesome has a great time reliving all of their college fun. They are all very successful and happy in their independent lives. Peter will say goodbye and will never see either girl ever again. Val and Amy are still best friends and will always be best friends. It is nice too they are all day so well.</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