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Mr. Jackson is on a cruise and is interested to know about the ships whereabouts. So he starts up a conversation with the captain by asking him the time. They end up talking for a while about the cruise, life, women etc. and end up playing cards and having drinks down in the captain’s cabin with 2-3 other guys. Mr. Jackson’s family, meanwhile, enjoys other activities on the ship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