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It was just another day for Captain White. Somewhere he lost track of that folders he was supposed to give to Jon, but not a problem, it would surely turn up somewhere. He was hungry now and wanted a cheeseburger. He’d ask that weird kid with the red shoes where he could find a decent burger joint. Then it would be time to head out again. It was supposed to rain later. Oh well, not a problem, at least it’s not supposed to be too cold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