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w:t>
      </w:r>
      <w:r>
        <w:rPr>
          <w:lang w:val="en-US"/>
        </w:rPr>
        <w:t xml:space="preserve">What is the worst that can happen to me today?“ Mike asked himself this morning as he locked his front door. His question has been answered. In front of him right now are two of his ex-wives sitting together having coffee, probably talking about what a loser he was. “Just say hi and leave!” his mind told him, but his body tried to sneak away without being noticed. “Mike!” the two women cried out. “What a coincidence!” “Now you are screwed” Mike’s mind giggled. Mike knew that his afternoon is ruined. “Let’s see what new insults the two women have thought up” he said cheerfully to himself.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