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These two women are in middle adulthood. They are partners in a research lab and have been working together for many years on now. They are both quite in nature and love they work, though neither of them are passionate about life. They are both also single and live alone. Though they have been working together for many years, their relationship does not extend further than that. They do not share their feelings on life though they may objectively talk about what is going on in their lives. They are not personal in their friendship though they respect the work of one another. In the end, one of them will get terminally ill and the other will be by her side as she loses to cancer in the hospital. There is a mutual respect but nothing is</w:t>
      </w:r>
      <w:bookmarkStart w:id="0" w:name="_GoBack"/>
      <w:bookmarkEnd w:id="0"/>
      <w:r>
        <w:rPr>
          <w:lang w:val="en-US"/>
        </w:rPr>
        <w:t xml:space="preserve"> ever spoken.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