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John and Linda are out to dinner on their one year anniversary. Linda however is smoking and little does she realize but she’ll die from lung cancer in 2 years. The guy playing the guitar is my friend Kevin who will later be committed of legally insanity. He may become a clown. John and Linda go back home on the night of their anniversary and play backgammon for two hours. Then they watch Mary Poppins over fall asleep. The song crazy Kevin is playing on his guitar is a Jimmy Bullet song.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