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se people are trapeze acrobats at a circus. They are very strong and flexible and have practiced a lot- They are very good at what they do. They are performing at the circus- it seems like an older time- the picture being black and white, and they are in a circus tent- not an arena. They are in the middle of their performance they are very confident and have their routine down, no mistakes. They have done this many times before. They will continue their performance solidly and this with a smile and acknowledge the crowd. They are probably good friends, maybe even a couple. They feel good but maybe tired with their routine and lives and maybe want to try something new or a new act to perform.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