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ime almost stood still as Sheila scored through the air. An impossible number of thoughts flew through her mind at once. The years of grueling practice, the many falls, the many more successes. Thomas# guiding wisdom, so many things he taught her. She reached out for his arms.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