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re’s a ship about to leave Port from the UK to come to America. The man in the dark hast sees this, and tries to get on the ship. He needs to get to America as soon as possible because the UK government is after him. Therefore he tries to bribe the captain of the ship to let him on. The man, however, has no money. And so he kills the captain (after pulling him to the side) and steals his uniform. He impersonates the captain the whole journey to America, and never gets caught because when he arrives in America, he realizes he has nowhere</w:t>
      </w:r>
      <w:bookmarkStart w:id="0" w:name="_GoBack"/>
      <w:bookmarkEnd w:id="0"/>
      <w:r>
        <w:rPr>
          <w:lang w:val="en-US"/>
        </w:rPr>
        <w:t xml:space="preserve"> to go, so he ends up living alone in a cabin out in Wisconsin.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