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Joann and Michael are a married couple of about 3 years. They were only married for family ties and no love is really present.  The couple had get another fight the night before the country club’s annual party. It was yet another petty fight. At the party they end up not speaking and their eyes tend to wander. Joann spots a handsome young man that she knew in earlier years. Michael on the other hand spots an interesting looking woman across the way that he has never noticed before. The couple spends the night unhappy </w:t>
      </w:r>
      <w:bookmarkStart w:id="0" w:name="_GoBack"/>
      <w:bookmarkEnd w:id="0"/>
      <w:r>
        <w:rPr>
          <w:lang w:val="en-US"/>
        </w:rPr>
        <w:t xml:space="preserve">yet still go home together.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