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Patty was a graduated student in chemistry. She had worked long and hard to reach this level of education and had a passion for the subject. She one day hoped to work aside her current professors and write a book. Currently, she worked in the labs which were her home away from home. You could see her love of the field easily by the hours she put into her work. “The lab is closing soon, Patty,” her advisor often would warn. “Yes, Ma’am”, she’d reply. She’d scurry out, cleaning up her mess as her esteemed advisor would laugh shaking</w:t>
      </w:r>
      <w:bookmarkStart w:id="0" w:name="_GoBack"/>
      <w:bookmarkEnd w:id="0"/>
      <w:r>
        <w:rPr>
          <w:lang w:val="en-US"/>
        </w:rPr>
        <w:t xml:space="preserve"> her head. “Patty, one day you'll be the best in this field”, she would say.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