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Olga and Bernice are chemises ready to clone a dinosaur. They work for Jurassic Park, a new dinosaur theme park opening on a privately owned island at the coast of Costa Rica. Three ladies are hoping to be able to clone a velociraptor from dino DNA found in mosquitos that were caught in about 65 million years ago. Little do they know that the Jurassic Park will go haywire because of Dennis Nedy and they will be eaten alive by dinosaurs. What an awful end for two money grubbing chemists. The ironic part is that it is the very same raptor that they themselves clone that kills them.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