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Despite the fact that it was not a tiny town, rumors spread very quickly. It only took a few days for your crosstown friends to hear of your crazy weekend or vice versa. I was never a victim of such gossip until the night of Marilynn’s house party. Of course, she was perhaps the most noisy woman in the area but before I knew it, the entire town thought I was having the milkman’s baby. I was seated with my husband talking of his sister’s recent pregnancy. Marilynn walked by, heard and of course blew the story out of proportion. I was scolded many times for drinking wine, since “a woman in my condition shouldn’t consume alcohol.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3:00Z</dcterms:created>
  <dc:creator>Anna</dc:creator>
  <dc:description/>
  <dc:language>en-US</dc:language>
  <cp:lastModifiedBy>orschult</cp:lastModifiedBy>
  <dcterms:modified xsi:type="dcterms:W3CDTF">2012-06-29T14:03:00Z</dcterms:modified>
  <cp:revision>2</cp:revision>
  <dc:subject/>
  <dc:title/>
</cp:coreProperties>
</file>