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hese two people are waiting in line for something at a store. They are a couple and the woman in the foreground is making them wait for something. She is unconsciously holding up the line and making them wait. The couple is annoyd, frustrated and tired. They are hoping the woman will just give up and go away. The first woman is being loud, selfish, and demanding. At the end, the store will give her what she want in order to keep the other customers satisfied.</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