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black man is negotiating something with the captain of the ship. A shady deal seems to be going on here. The worried look on the captain’s face suggests that the black man is asking him to do something he had rather not do. The captain turns to leave, but the black man takes out a gun and points it at the captain’s back. The message is clear. “Do it, or die”. The captain has no choice and reluctantly complies, allowing the black man on the ship, carrying bag full of heroin drug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