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Sancho was never a „ladies’ man“. A friendly but shy man, he gave the impression of a shy schoolboy. However this morning was different he thought. As he approached two women at breakfast he froze. Mind drawing a blank, he stood watching them eat their delicious morning rolls. The women continued to gossip but it would soon end when they noticed Sancho staring. Sancho had failed once again and the women chuckled at his expense as he walked away in shame. Poor Sancho.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14:00Z</dcterms:created>
  <dc:creator>Anna</dc:creator>
  <dc:description/>
  <dc:language>en-US</dc:language>
  <cp:lastModifiedBy>orschult</cp:lastModifiedBy>
  <dcterms:modified xsi:type="dcterms:W3CDTF">2012-06-29T14:14:00Z</dcterms:modified>
  <cp:revision>2</cp:revision>
  <dc:subject/>
  <dc:title/>
</cp:coreProperties>
</file>