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w:t>
      </w:r>
      <w:r>
        <w:rPr>
          <w:lang w:val="en-US"/>
        </w:rPr>
        <w:t xml:space="preserve">But skipper, I thought the boat ride was free. “ “First, stop calling me Skipper. Second, no, not free. If you want on my boat I’m going to need 134.75 plus tax.” Their incessant bickering continued for nearly 5 hours. The skipper repeatedly refused the man’s attempts to gain a free boat ride and was offended by the many “Gilligan’s island” cracks. Each man left that scene dejected and uncontended. The moral of the story is that, whether you are the captain of a boat or not, sailor suits are not meant to be worn by grown men. Sure it’s cute on a little kid but grown men should not were sailor suits.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14:00Z</dcterms:created>
  <dc:creator>Anna</dc:creator>
  <dc:description/>
  <dc:language>en-US</dc:language>
  <cp:lastModifiedBy>orschult</cp:lastModifiedBy>
  <dcterms:modified xsi:type="dcterms:W3CDTF">2012-06-29T14:14:00Z</dcterms:modified>
  <cp:revision>2</cp:revision>
  <dc:subject/>
  <dc:title/>
</cp:coreProperties>
</file>