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Jess and Sarah are hanging out after school. They are talking about what they want out of life. They had career day at school today and are trying to figure out where they would like to job shadow. Joe, Sara’s next door neighbor was also at career day today and when he overheard them talking about he joined them. Sara and Jess invite Joe over and they have an in depth conversation. Joe decides he wants to job shadow his dentist, Jess decides she wants to job shadow a lawyer, but Sara is still unsure what she will do. They spend quite some time discussing all over her options when Joe finally comes up with the solution: a nurse! Sara is so excited because she realizes that is exactly what she wants to do.</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