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rPr>
      </w:pPr>
      <w:r>
        <w:rPr>
          <w:lang w:val="en-US"/>
        </w:rPr>
        <w:t xml:space="preserve">Ah, the good old days.  A time when a man tool q woman out on a date and made sure she had a good time. Jack is a middle aged man who is head over heels for Diane. Diane is a working woman who finds Jack very attractive. They have been dating for 2 months. Jack always ha good taste in food, music, entertainment, etc. He wants Diane to have a wonderful time when they are together. Diane loves the surprises and the fun nights Jack plans for her each week. They both have grown quite fond of each other. Jack is hoping to marry Diane one day. But he wants to spend more time with her family and he wants her to spend more time with him family. </w:t>
      </w:r>
    </w:p>
    <w:sectPr>
      <w:headerReference w:type="default" r:id="rId2"/>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SimSun;宋体" w:cs="Calibri"/>
    </w:rPr>
  </w:style>
  <w:style w:type="character" w:styleId="FuzeileZchn">
    <w:name w:val="Fußzeile Zchn"/>
    <w:basedOn w:val="AbsatzStandardschriftart"/>
    <w:qFormat/>
    <w:rPr>
      <w:rFonts w:ascii="Calibri" w:hAnsi="Calibri"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