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Oscar and Isabella are the highlight of the Big Tent Circus Company. They are the duo that composes the former trio of the flying trapeze. Unfortunately, their third member Pat- a half male/half female side show and incredible athlete- had died in a routine sex change operation. The flying trapeze is not the same without Pat, nor will it ever be a success. Eventually Oscar and Isabelle marry and gave a hermaphrodite child the name Pat, because of the irony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