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 xml:space="preserve">Two women friends are at lunch outside at a restaurant during the day. The one girl with curly hair whose face we can see is curious and anxious because her friend with shorter hair sees their guyfriend coming up to their table- and the girl with curly hair likes this guy and gets nervous when he’s around. The short-haired girl tells the curly-haired girl that he’s approaching, and he seems happy to see them and talk to them. He has a backpack- they are all students in college. The curly-haired girl finally turns around to say hi and they both will smile at each other and small talk. The guy will ask what the girls are up to later and maybe ask if they want all their friends to meet up later. He would like an excuse to see the curly-haired girl, and she’d like a reason to see him. He walks away happy and the girls talk about him and are excited as he leaves. </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