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We now have three more passengers in the same cruise ship. Judging from this and last picture there appears to definitely be same trouble on this cruise shipper perhaps a delay in departure or annoying false alarm.   Here a woman who would rather be somewhere else right now sips her wine while a man sits next to her feeling awkward, also wanting to be somewhere else. A woman walks by the sitting man and woman but the man and woman are oblivious to this, they are simply daydreaming about their ordeal ending and being somewhere else. Eventually the “fire drill” will end and all the passengers will be able to get back to having a good tim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