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Margaret has just come out of a long term relationship, but is ready to jump into a new one. She goes to the bar where her friend, Jack, is having a small gig. She orders a drink and watches as a good-looking guy approaches her. She flirts with him and he gets her some drinks, they dance and exchange phone numbers at the end of the night. The story is happening in Las Vegas and John is a casino owner who ends up falling in love with Margare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