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Margaret, a grad student, was being watched by her favorite professor, Professor Cottingham. They were both excited because she had just made a remarkable scientific discovery, the cure for AIDS. Margaret had been working on this cure for only about two years so it was exciting for her to that she, only being a grad student, had trespassed the research of many very acclaimed and qualified scientists who had been studying AIDS for decades. She felt as though it was extremely simple, almost too simple she asked Professor Cottingham why no one has discovered this remedy before. Her response: “They have.”</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