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man and his mistress are at a night club having fun. They are both married but unhappily with their marriages, that is why they escaped and found each other. The man seems to forget everything that is wrong, but the woman seems to be bothered. They wish to be together without the forbidden aspect, but that seems to be impossible. Perhaps the danger of it is the attraction. They will continue with their rendezvous until they are caugh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