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The captain of the boat is giving instructions to the man who is going to take over his passengers to steer boat to Alaska. The captain suffers from an illness that may get worse at any given time. The captain is feeling fearful for himself as well as the passengers he was responsible for. The man is feeling anxious about these new responsibilities he is taking on. These two will take on new roles and the man will safely guide the ship to Alaska.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