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Denise? “ „Mm? “ „You know the truth, right? “ “Which is?” “He’s not coming. Denise, Phillip Lucius Reynolds isn’t fit to lick the outside of this ice-cream cone. I meant that. Didn’t you hear about Rebecca Farley and that whole long episode inside the locker room at Running Time? I mean, I don’t even know where you could find a tiger tame enough to –“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Hello Phil!” “Denise.” “Margo, you know Phil.” “Mm. Always a pleasure.” “Have a seat, Phil. Have an ice-cream. How are you feeling these days?” “Alright, I suppose. Well, no, a little anxious really. I feel so out of place here. Back at the nudist colony, we all participated in communal living…” “You’ll get used to it soon, I’m sure.” “Thanks Denise.” “No problem Phil.”</w:t>
      </w:r>
      <w:bookmarkStart w:id="0" w:name="_GoBack"/>
      <w:bookmarkEnd w:id="0"/>
      <w:r>
        <w:rPr>
          <w:lang w:val="en-US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nerated by Unregistered Batch DOC &amp; DOCX Converter 2012.4.416.1574, please register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4:03:00Z</dcterms:created>
  <dc:creator>Anna</dc:creator>
  <dc:description/>
  <dc:language>en-US</dc:language>
  <cp:lastModifiedBy>orschult</cp:lastModifiedBy>
  <dcterms:modified xsi:type="dcterms:W3CDTF">2012-06-29T14:03:00Z</dcterms:modified>
  <cp:revision>2</cp:revision>
  <dc:subject/>
  <dc:title/>
</cp:coreProperties>
</file>