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Jack and Jill are out for a drink at some local club. They are having a nice evening, enjoying one another’s company. Both grow silent as Jack’s ex-girlfriend Liz enters the club. They hope that Liz won’t see them. However Liz spots them and approaches. The conversation is very cold and brief. Liz and Jack had a rough break-up. The three people are all very awkward in their odd and uncomfortable conversation. Liz only approached Jack and Jill because she thought it was the “right” thing to do.  All three are relieved when the conversation ends. Jack and Jill are very happy together and Liz is dating someone new. Jack and Liz are both doing well since their broke-up.</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