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three people are friends out to lunch. The man is trying to get the woman across the table’s attention. The girls are chatting and looking at someone in the restaurant. Someone is making a scene and they are watching. The women are curious and bewildered by the scene. The man is frustrated because he wants to talk to the girl but can’t get her attention. The people making the scene will leave and the girls give their full attention to the man who lectures them for not listening to him. He tells them they shouldn’t stare at strangers, it’s none of their business what’s going on. So they have lunch  and talk about their day.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