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No one knew how long they had been together, Petra and Abel. Some said they had been born into each other’s arms, no names and no faces, golden and elite, flying across the night like shooting stars, two roses intertwined on a celestial trellis. Those who paid the nickel to get into the circus tent often thought that they ought to be true. Every evening, Abel stretched out his golden arms in  silent question, without a word, Petra’s slender wrists entwined and agreed. They had always worked together, neither would accept another partner. The people were yearning for lo</w:t>
      </w:r>
      <w:bookmarkStart w:id="0" w:name="_GoBack"/>
      <w:bookmarkEnd w:id="0"/>
      <w:r>
        <w:rPr>
          <w:lang w:val="en-US"/>
        </w:rPr>
        <w:t xml:space="preserve">ve, the trapeze artists gave them that. They would never die. They were Petra and Abel.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