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Something is happening behind us. I’m afraid to turn around and look. But I do, slowly turning my head. Grace sees it too, her eyes widen. Jon doesn’t notice, because he never notices. The man with the attaché case is back. And this time it’s going to be more serious. Grace whispers, “This time he came to see you.” She’s right, like she always is. I don’t want to talk to him but I do anyway.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