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two men cannot be trusted. The old man is a worker on the ship shown in the background. He is a greedy man, however, with few morals and is presently making a deal with the other man. The plans of the argument involve the old man giving confidential information regarding the ship in exchange for money. This deal will require a bit of convincing though. The old man is trying to pressure the other man to agreeing. He uses intimidation techniques to help him do this. The young man is hesitant because he I not as </w:t>
      </w:r>
      <w:bookmarkStart w:id="0" w:name="_GoBack"/>
      <w:bookmarkEnd w:id="0"/>
      <w:r>
        <w:rPr>
          <w:lang w:val="en-US"/>
        </w:rPr>
        <w:t xml:space="preserve">scheming as the old man and is debating his options though he feels pressur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