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If you want to come aboard, you’ll need more than just the foolish grin of yours. “ The Captain said. The last boat home is leaving in less than five minutes, and Greg has no money in his pocket, he had spent all of his swings on the wedding and the funeral. “If I don’t get on that boat, I’ll simply swim back to England,” said Greg, looking serious and determined. “Why don’t you just give me that watch of yours? I’ll take that piece of crap for you and let you on the ship.” “Never.” Greg replied.  Amy had bought him that watch a week before she died, she wanted him to have it because Greg was never on time for the shows.</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