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Miguel has always thought Sandra was attractive. And yet each time she passes him she never gives him the time of day. How he dreams of running his fingers through her thick dark mane, yet it will never be. Miguel has had to settle for Beatrice, just another dumb blonde. Oh, of course she’s got the looks, that’s for sure. But conversation just isn’t there, most likely in direct correlation to her IQ level. Miguel sighs, looking for Sandra’s deep brown eyes to return his loving gaze. Oh well, he thinks, at least I’m getting some from someone tonight.</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17:00Z</dcterms:created>
  <dc:creator>tu85syzy</dc:creator>
  <dc:description/>
  <dc:language>en-US</dc:language>
  <cp:lastModifiedBy>orschult</cp:lastModifiedBy>
  <dcterms:modified xsi:type="dcterms:W3CDTF">2012-07-04T13:17:00Z</dcterms:modified>
  <cp:revision>2</cp:revision>
  <dc:subject/>
  <dc:title/>
</cp:coreProperties>
</file>