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2 girls were having a conversation at a cafe when another man came along and joined them. It was a reunion of high-school friends and the 3 of them had been such good pals then, but had not heard from each other for the past few years. They drink coffee and talked about old times, laughing a lot as each remembered embarrassing moments of another when they were still in school. They also talked about their lives now, how happy or unhappy they were, how successful or not successful they have been and finally, when it was time to part, they promised to keep in touch and meet again.</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