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Marie was conducting an experiment in the lab while her friend and colleague, Jean, stood watching her intensely by the side. It was the moment of truth, the time came for her to find out whether all the efforts that she had put in during past year would go to waste or not. She closed her eyes and drank the test-tube full of a bubbly green fluid. Strange sensations filled her brain and stomach as Marie collapsed onto the ground, not in pain but in shock at what was happening to herself. Hair, skiff and long were beginning to appear on the backs of her hand, spreading rapidly all other her body. Jean watched in terror, then ran out screaming for help. Little did she know Marie had planned this all along. She had succeeded. She had become a werewolf.</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