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>Madame Curie looked anxiously into the vial, furiously looking for results of her experiment. Her colleague, Professor Hinkel, looked at her with concern through her horned-rimmed glasses. “I must complete my research my research…” Curie mumbled augustly to herself. At this Hinkel had seen enough, “Curie, my dear, it’s time to take a break, enjoy the fresh air.” At this Curie looked up dazed and continued on…</w:t>
      </w:r>
      <w:bookmarkStart w:id="0" w:name="_GoBack"/>
      <w:bookmarkEnd w:id="0"/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enerated by Unregistered Batch DOC &amp; DOCX Converter 2012.4.416.1574, please register!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4:02:00Z</dcterms:created>
  <dc:creator>Anna</dc:creator>
  <dc:description/>
  <dc:language>en-US</dc:language>
  <cp:lastModifiedBy>orschult</cp:lastModifiedBy>
  <dcterms:modified xsi:type="dcterms:W3CDTF">2012-06-29T14:02:00Z</dcterms:modified>
  <cp:revision>2</cp:revision>
  <dc:subject/>
  <dc:title/>
</cp:coreProperties>
</file>