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Jenny and Zack always practiced their routines together. That’s why Big Bob thought it would be great for them to do a flying trapeze act together. They worked very well together. Jenny loved Zack and Zack loved her too, but not in the same way Jenny was in love. She’d lost 25 lbs and toned up just so that they could do this routine together, so that they could spend more time with one another. He didn't even notice and on this day no mistakably dropped her onto the net during an exchange, and swore that she was just too</w:t>
      </w:r>
      <w:bookmarkStart w:id="0" w:name="_GoBack"/>
      <w:bookmarkEnd w:id="0"/>
      <w:r>
        <w:rPr>
          <w:lang w:val="en-US"/>
        </w:rPr>
        <w:t xml:space="preserve"> heavy.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