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he woman and man are on a date at a bar. It’s a first date the two have just met at work and decided to go get a drink. The man has had interest in the woman at work and finally got the courage to ask her out on this date. The woman feels a little nervous, but plays off a confident mood. The man is excited about the date and nervous about making a fool of himself. He hopes everything goes well and she likes him. The woman will be charmed and when the man asks her out again she will say yes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