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The two women are meeting for lunch at their favorite little cafe. They’re just catching up with each other. A guy they know comes up behind their table and smiles at the woman. She suddenly has a huge grin on her face and the other woman is wondering why. The woman with her back to the man has a confused and frowning look on her face because she doesn’t know why her friend is suddenly so happy and not paying attention to what she is saying. The guy eventually comes into the restaurant and sits with the two girls.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