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Jennifer and Tom are out at a club having a good time. Both of them are feeling good and are enjoying their time together. Jennifer met Tom at a restaurant a month ago and they hit it off at the start. When they arrived at the club, Jennifer wanted to dance right away and was feeling very excited. Tom, uncertain of his dancing skills, was a little more reluctant to join in the revelry. Eventually Jennifer got Tom to dance and they both ended up having a good time. Afterwards they sat down and talked together for the rest of the evening.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